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0-14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7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6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“Службени лист града Крагујевца” број 19/23-пречишћен текст и </w:t>
      </w:r>
      <w:r>
        <w:rPr>
          <w:rFonts w:cs="Arial" w:ascii="Arial" w:hAnsi="Arial"/>
          <w:sz w:val="22"/>
          <w:szCs w:val="22"/>
          <w:lang w:val="sr-Latn-RS"/>
        </w:rPr>
        <w:t>13/25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 Одлуке о праву на накнаду дела трошкова боравка деце у предшколској установи чији је оснивач друго правно или физичко лице (''Службени лист града Крагујевца'', број 15/20 – пречишћен текст</w:t>
      </w:r>
      <w:r>
        <w:rPr>
          <w:rFonts w:cs="Arial" w:ascii="Arial" w:hAnsi="Arial"/>
          <w:sz w:val="22"/>
          <w:szCs w:val="22"/>
          <w:lang w:val="sr-RS"/>
        </w:rPr>
        <w:t>, 18/23 и 22/23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Закључка о </w:t>
      </w:r>
      <w:r>
        <w:rPr>
          <w:rFonts w:cs="Arial" w:ascii="Arial" w:hAnsi="Arial"/>
          <w:b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5/26. годи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5/26. години (''Службени лист града Крагујевца'', број 16/25) - у даљем тексту: Закључак, број: ''2.750'' замењује се бројем: ''2.770''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вај закључак објавити у ''Службеном листу града Крагујевца''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5/26. год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</w:t>
      </w:r>
      <w:r>
        <w:rPr>
          <w:rFonts w:cs="Arial" w:ascii="Arial" w:hAnsi="Arial"/>
          <w:sz w:val="22"/>
          <w:szCs w:val="22"/>
          <w:lang w:val="sr-RS"/>
        </w:rPr>
        <w:t xml:space="preserve">, чланом </w:t>
      </w:r>
      <w:r>
        <w:rPr>
          <w:rFonts w:cs="Arial" w:ascii="Arial" w:hAnsi="Arial"/>
          <w:sz w:val="22"/>
          <w:szCs w:val="22"/>
          <w:lang w:val="ru-RU"/>
        </w:rPr>
        <w:t>6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9/23-пречишћен текст и </w:t>
      </w:r>
      <w:r>
        <w:rPr>
          <w:rFonts w:cs="Arial" w:ascii="Arial" w:hAnsi="Arial"/>
          <w:sz w:val="22"/>
          <w:szCs w:val="22"/>
          <w:lang w:val="sr-Latn-RS"/>
        </w:rPr>
        <w:t>13/25</w:t>
      </w:r>
      <w:r>
        <w:rPr>
          <w:rFonts w:cs="Arial" w:ascii="Arial" w:hAnsi="Arial"/>
          <w:sz w:val="22"/>
          <w:szCs w:val="22"/>
          <w:lang w:val="ru-RU"/>
        </w:rPr>
        <w:t xml:space="preserve"> ) утврђено је да се права и мере по основу ове одлуке уређују, односно уређени су посебним одлукама Скупштине града Крагујевца, а начин и поступак за њихово остваривања може бити уређен, односно уређен је посебним актима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дефинисање броја деце за који се може у радној 2025/26. години признати право на накнаду дела трошкова боравка у приватним предшколским установама на територији Града, узимајући у обзир: интересовање родитеља да питање смештаја и боравка детета реше у приватним предшколским установама, број деце на Листи чекања, као и чињеницу да се признавање права </w:t>
      </w:r>
      <w:r>
        <w:rPr>
          <w:rFonts w:cs="Arial" w:ascii="Arial" w:hAnsi="Arial"/>
          <w:sz w:val="22"/>
          <w:szCs w:val="22"/>
          <w:lang w:val="ru-RU"/>
        </w:rPr>
        <w:t>врши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годин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је конципиран кроз 2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извршена је измена 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5/26. години (''Службени лист града Крагујевца'' број 16/25) тако да поглавље I сада гласи: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рад Крагујевац – Градска управа за друштвене делатности ће у радној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и, на основу поднетих захтева родитеља, старатеља, усвојитеља или хранитеља (у даљем тексту: родитељ) вршити признавање, односно продуже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и и капацитетима верификованих приватних предшколских установа, за максимално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  <w:lang w:val="sr-Latn-RS"/>
        </w:rPr>
        <w:t>2750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77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еце за коју буду поднети захтеви за продужење, односно признавање права. </w:t>
      </w:r>
    </w:p>
    <w:p>
      <w:pPr>
        <w:pStyle w:val="Default"/>
        <w:ind w:left="72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изнавање права из става 1. овог поглавља вршиће се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годину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Default"/>
        <w:ind w:left="72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уређено је питање његовог објављивања, односно да ће се исти објавити у ''Службеном листу града Крагујевца''.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5:03:00Z</dcterms:created>
  <dc:creator>Danijela Kokovic</dc:creator>
  <dc:description/>
  <cp:keywords/>
  <dc:language>en-US</dc:language>
  <cp:lastModifiedBy>hhhggrreeww</cp:lastModifiedBy>
  <cp:lastPrinted>2025-07-03T13:02:00Z</cp:lastPrinted>
  <dcterms:modified xsi:type="dcterms:W3CDTF">2025-11-18T07:13:00Z</dcterms:modified>
  <cp:revision>17</cp:revision>
  <dc:subject/>
  <dc:title>Република Србија</dc:title>
</cp:coreProperties>
</file>